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wykonanie usługi drukarskiej: druk i oprawa trzech pozycji książkow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6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46"/>
        <w:gridCol w:w="1268"/>
        <w:gridCol w:w="793"/>
        <w:gridCol w:w="927"/>
        <w:gridCol w:w="1214"/>
        <w:gridCol w:w="286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u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ytu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kła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bjętoś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ormat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 dot. wykonania, opraw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Pacuda (red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rze. Artyści. Inspiracj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x210 mm nett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środek: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pier: kreda mat 170g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: CMYK dwustronni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zyty szyte nićmi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miękka (dwa skrzydełka):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format: 210 x 640 (netto)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pier: kreda 305g lub o większej gramaturz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: CMYK dwustronni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lia mat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kier wybiórczy UV; wykrojnik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Piwowarski (red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azowanie graficzne 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miękka, klejona, ze skrzydełkami 70 mm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środek: 100 stron, kreda mat 135g 1+1, w tekst włamanych 16 stron (pojedynczo)- kreda mat 150g 4+4. Okładka : kreda 305g 4+0, folia mat.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Piwowarsk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wów na fotografiach A. Lenkiewicz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5x200mm nett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miękka, klejona. Środek: 88 stron-kreda mat 135g 1+1,włamana 1 kartka-kreda mat 150g 1+1. Zawiera aneks w postaci 62 stron - kreda mat 150g 1+1 (fotografie cz-b i sepia). Okładka:kreda 305g 4+0, folia mat. </w:t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siążki są opatrzone numerami ISBN.</w:t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ość stron nie obejmuje okładek.</w:t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ormat B5 tj. 165x240 mm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1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5 dni od daty przesłania materiałów do druk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 do druku Zamawiający prześle Wykonawcy pocztą elektroniczną na adres e-mail ……………………………………… w dniu zawarcia umow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rzed przystąpieniem do druku pełnego nakładu zobowiązany jest przedstawić Zamawiającemu do akceptacji wydruk próbny. Wydruk próbny musi spełniać wszystkie parametry określone w siwz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</w:t>
        <w:br/>
        <w:t xml:space="preserve">w miejsc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05:00Z</dcterms:created>
  <dc:creator>abojarska</dc:creator>
  <dc:description/>
  <cp:keywords/>
  <dc:language>en-US</dc:language>
  <cp:lastModifiedBy>Oem</cp:lastModifiedBy>
  <cp:lastPrinted>2010-10-22T10:55:00Z</cp:lastPrinted>
  <dcterms:modified xsi:type="dcterms:W3CDTF">2012-12-06T09:19:00Z</dcterms:modified>
  <cp:revision>3</cp:revision>
  <dc:subject/>
  <dc:title>UMOWA</dc:title>
</cp:coreProperties>
</file>